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официального вебсайта БЧ </w:t>
      </w:r>
      <w:hyperlink r:id="rId2">
        <w:r>
          <w:rPr>
            <w:rStyle w:val="InternetLink"/>
            <w:i/>
            <w:sz w:val="28"/>
            <w:szCs w:val="28"/>
          </w:rPr>
          <w:t>http://www.rw.by</w:t>
        </w:r>
      </w:hyperlink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БЧ от 28.04.2016 № 434  Н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решений, принятых постоянно действующей комиссией по тарифным вопросам Белорусской железной дороги (протокол от 25.04.2016 № 21-07-02/9)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.05.2016 по 31.12.2016 фиксированные тарифные  ставки, коэффициенты к тарифам Тарифной  политики железных дорог  государств – участников СНГ на перевозки грузов в международном сообщении на 2016 фрахтовый год (далее – Тарифная политика СНГ), постановления Минэкономики от 23.04.2013 № 2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транзитные перевозки грузов (приложение 1 к приказ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на экспортные, импортные, внутриреспубликанские перевозки  (приложение 2 к приказ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с 01.05.2016 по 31.12.2016  на  перевозки, исчисляемые в соответствии с постановлением Минэкономики от 23.04.2013 № 26, черных металлов (ЕТСНГ 314, 324) в вагонах грузоотправителей, грузополучателей со станции Новолипецк Юго-Восточной железной дороги по маршруту Закопытье (эксп.) – Гудогай (эксп.) фиксированную тарифную ставку 9,6 долл.США/тон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ая тарифная ставка  9,6 долл.США/тонну применяется с 01.05.2016 по 30.06.2016. Далее фиксированная тарифная ставка 9,6 долл.США/тонну применяется с 01.07.2016 по 31.08.2016, с 01.09.2016 по 31.10.2016, с 01.11.2016 по 31.12.2016 при консолидированном объеме перевозок за 2 предыдущих месяца по данному маршруту 130 тыс.тонн и бол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 объемов перевозок осуществлять по дате приема груза к перевозке на станции от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  с 01.05.2016 по 31.07.2016 коэффициент 0,53 к тарифам, установленным постановлением Минэкономики от 23.04.2013 № 26, на перевозки скоропортящихся грузов в рефрижераторных контейнерах длиной 40 футов на сцепах из платформ принадлежности Государственного предприятия «БТЛЦ» по маршрутам Гудогай (эксп.) – Осиновка (эксп.)/Езерище (экс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 с 01.05.2016 по 31.12.2016  к тарифам, исчисляемым  в соответствии с Тарифной политикой СНГ, на перевозки жмыхов (ГНГ 2304-2306)  в  вагонах грузоотправителей, грузополучателей по маршруту Закопытье (эксп.) – Гудогай (эксп.) фиксированную тарифную ставку 10,0 долл.США/тон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Внести изменения и дополнения в пункт 10 Раздела 2 Приложения 3 Тарифной политики СНГ (приложение 3 к приказу).</w:t>
      </w:r>
    </w:p>
    <w:p>
      <w:pPr>
        <w:pStyle w:val="Style14"/>
        <w:shd w:fill="FFFFFF" w:val="clear"/>
        <w:spacing w:lineRule="atLeast" w:line="294" w:before="0" w:after="312"/>
        <w:textAlignment w:val="baseline"/>
        <w:rPr>
          <w:rStyle w:val="StrongEmphasis"/>
          <w:rFonts w:cs="Arial"/>
          <w:color w:val="333333"/>
          <w:sz w:val="21"/>
          <w:szCs w:val="21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 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 фиксированные тарифные ставки  на транзитные перевозки гру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Коэффициенты, фиксированные тарифные ставки  на транзитные перевозки, исчисляемые по Тарифной политике СНГ, грузов в вагонах грузоотправителей, грузополучателей, порожних вагонов грузоотправителей, грузополучателей: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газов сжиженных (ГНГ 2711) со станции Тобольск Свердловской железной дороги, Каучук Горьковской железной дороги по маршрутам Осиновка (эксп.) – Брест (эксп.)/Брузги (эксп.)/Свислочь (эксп.) фиксированную тарифную ставку – 57,0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глеводородов ациклических (ГНГ 2901) со станции Тобольск Свердловской железной дороги, Каучук Горьковской железной дороги по маршрутам Осиновка (эксп.) – Брест (эксп.)/Брузги (эксп.)/Свислочь (эксп.) фиксированная тарифная ставка – 60,0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чугуна (ГНГ 7201), отходов и лома черных металлов (ГНГ 7204, кроме 72045) фиксированные тарифные ставки по маршрутам:          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новка  (эксп.) – Брест (эксп.)  – 16,0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пытье (эксп.) – Гудогай (эксп.) – 8,0 долл.США/тонну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новка  (эксп.) – Гудогай (эксп.)  – 10,0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ольша (эксп) – Бигосово (эксп.) со станции Присады Московской железной дороги – 4,6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черных металлов (ГНГ72045, 7205-7301) фиксированные тарифные ставки по маршру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новка  (эксп.) – Гудогай (эксп.)  – 12,5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еховка (эксп.) – Гудогай (эксп.)/Бигосово (эксп.) – 20,0 долл.США/тонну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ечно (эксп.) – Гудогай (эксп.)/Бигосово (эксп.) – 21,0 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новка (эксп) – Брест (эксп.) – Осиновка (эксп.) – 22,5 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ынь (эксп.) – Беняконе (эксп.) – 19,0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новка (эксп.) – Свислочь (эксп.) – Осиновка (эксп.) – 22,0 долл,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черных металлов (ГНГ 7207, 7210, 7224) со станции Новолипецк Юго-Восточной железной дороги по маршруту Закопытье (эксп.) – Гудогай (эксп.) фиксированную тарифную ставку – 10,6 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чугуна (ГНГ 7201), отходов и лома черных металлов (ГНГ 7204, кроме 72045 со станций Новолипецк Юго-Восточной железной дороги, Ясная Поляна Московской железной дороги по маршруту Закопытье (эксп.) – Гудогай (эксп.) фиксированную тарифную ставку – 6,5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жмыхов (ГНГ 2304-2306) коэффициент 0,85 по маршрутам  Горынь (эксп.) – Беняконе (эксп.), Тереховка (эксп.)/ Терюха (эксп.) – Гудогай (эксп.), Горынь (эксп.)/ Словечно (эксп.) /Тереховка (эксп.)/ Терюха (эксп.) – Бигосово (эксп.) в вагонах грузоотправителя, грузополучателя, перевозчика;          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остатков от производства крахмала и аналогичных остатков, продуктов растительного происхождения  (ГНГ 2303, 2308) фиксированные тарифные ставки по маршру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иновка (эксп.) – Гудогай (эксп.) – 7,6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пытье (эксп.) – Гудогай (эксп.) – 9,2 долл.США/тон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 коэффициент 0,75 на возврат порожних вагонов (кроме цистерн) грузоотправителей, грузополучателей, следующих после выгрузки удобрений (ГНГ 3102-3105) по маршруту Гудогай (эксп.) – Осиновка (эксп.) на станции Северная Московской железной дороги, Тихоново, Мелеуз, Салават Куйбышевской железной дор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эффициенты к тарифам, фиксированные тарифные ставки на транзитные перевозки, исчисляемые в соответствии с нормативными документами, утвержденными постановлением Минэкономики от 23.04.2013 № 26, грузов в вагонах грузоотправителя, грузополучателя, порожних вагонов грузоотправителя, грузополуч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эффициент 0,5 на перевозки порожних вагонов, следующих после выгрузки на ст. Калининград  Сортировочный (эксп.) черных металлов по маршрутам Гудогай (эксп.) – Осиновка (эксп.)/Закопытье (экс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эффициент 0,75 на перевозки специализированного подвижного состава для перевозки автомобилей в порожнем состоянии по маршруту Осиновка (эксп.) – Гудогай (экс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окса (ЕТСНГ 171)  по маршруту Закопытье (эксп.) – Гудогай (эксп.) фиксированная тарифная ставка – 7,6 долл.США/тонну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черных металлов (ЕТСНГ 314, 324) со станций Новолипецк Юго-Восточной железной дороги, Ясная Поляна Московской железной дороги по маршруту Закопытье (эксп.) – Гудогай (эксп.) фиксированная тарифная ставка – 10,1 долл.США/тонну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 2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  фиксированные тарифы на экспортные, импортные, внутриреспубликанские перевозки грузов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Коэффици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перевозки грузов в вагонах перевозчи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 – фанеры (ЕТСНГ 0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древесины измельченной (ЕТСНГ 10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55 – коры древесной (ЕТСНГ 11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 – плит ДСП, ДВП (ЕТСНГ 12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58 – спичек (ЕТСНГ 12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3 – тары деревянной возвратной (ЕТСНГ 12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бумаги, картона (ЕТСНГ 13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3 – коробок картонных, ящиков и другой тары (ЕТСНГ 13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5 – мебели (ЕТСНГ 12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 – напитков безалкогольных и минеральной воды (ЕТСНГ 595) на расстояние 169 км, 374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2 – грузов в рефрижераторных вагонах, кроме вагонов Белорусской железной дороги, кроме перевозок на расстояние 428 к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3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 – грузов в рефрижераторных вагонах Белорусской железной дороги, кроме перевозок на расстояние 428 км, 513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5 – вакуумного газойля (ЕТСНГ 215031) на расстояние 524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бензина (ЕТСНГ 211), топлива дизельного (ЕТСНГ 214) на расстояние 301 км на станцию Клайпеда (экс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бензина (ЕТСНГ 211), топлива дизельного (ЕТСНГ 214) на расстояние 620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5 – топлива дизельного (ЕТСНГ 214) на расстояние 196 км, 356 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битума, гудрона (ЕТСНГ 222) на расстояние 440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55 – смол синтетических (ЕТСНГ 46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5 – труб (ЕТСНГ 323), загруженных в тару в виде несертифицированных контейнеров длиной 45 футов, на расстояние 511 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8 – проката черных металлов (ЕТСНГ 324031, 324116), загруженных в тару в виде несертифицированных контейнеров длиной 45 футов, на расстояние 511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2 – порожних несертифицированных контейнеров длиной 45 футов (ЕТСНГ 391), исчисляемые по тарифным схемам Б1, Т1, на расстояние 511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 перевозки грузов в вагонах-цистернах перевозчика, грузоотправителей, грузополуч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газов сжиженных (ЕТСНГ 226, кроме 226021, 226069, 226106) на расстояния свыше 400 км, кроме перевозок на расстояние 462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5 – топлива дизельного (ЕТСНГ 214) на расстояние 564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5 – вакуумного газойля (ЕТСНГ 215031) на расстояние 620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5 – битума, гудрона (ЕТСНГ 222), мазута (ЕТСНГ 221) на расстояние 184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вакуумного газойля (ЕТСНГ 215031), мазута (ЕТСНГ 221) на расстояние 361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битума, гудрона (ЕТСНГ 222) на расстояние 361 км, 504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присадок различного назначения (ЕТСНГ 22521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бензина для промышленных целей (ЕТСНГ 211030), бензина стабильного газового (ЕТСНГ 226021) на расстояние 184 км; 72 км, 64 км, 56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 – газового конденсата (ЕТСНГ 226106) на расстояние 211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вакуумного газойля (ЕТСНГ 215031), дистиллята газового конденсата (ЕТСНГ 226069) на расстояние 184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 – метанола (ЕТСНГ 721484) в вагонах колеи 1435 мм и 1520 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 – мелассы (ЕТСНГ 51509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85 – мазута (ЕТСНГ 221) на расстояние 56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 перевозки грузов в вагонах перевозчика, грузоотправителей, грузополуч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5 – тары стеклянной (ЕТСНГ 66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3 – соли пищевой (ЕТСНГ 531037, 531056, 53107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изделий, материалов звуко- и теплоизоляционных (ЕТСНГ 26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45 – машин, изделий и приборов электробытовых (ЕТСНГ 351, 404), кроме негабаритных, длинномерных и погруженных на транспорт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2 – удобрений калийных (ЕТСНГ 434) на расстояние 393, 399, 409 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 – проката черных металлов, заготовок стальных, труб из черных металлов (ЕТСНГ 314059, 323024, 324031, 324116) на расстояние 508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 – прочих видов проката черных металлов (ЕТСНГ 324116, 324050) на расстояние 370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35 – утиль-сырья (ЕТСНГ 69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 – древесины измельченной, лесоматериалов круглых (ЕТСНГ 103, 081) в контейнерах, не соответствующих требованиям СМГС, правилам перевозок грузов, принятых к перевозке в вагонах колеи 1435 мм. При этом коэффициент 0,9, указанный в пункте 1.1, к тарифам на данные перевозки не применя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5 – древесины измельченной (ЕТСНГ 103) в вагонах колеи 1520 мм, следующих с перегрузкой в вагоны колеи 1435 мм организациями Белорусской железной дороги. При этом коэффициент 0,9, указанный в пункте 1.1, к тарифам на данные перевозки не применя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0,35 – к тарифам, исчисляемым в соответствии с пунктом 75 инструкции, утвержденной постановлением Министерства экономики Республики Беларусь от 23.04.2013 № 2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5 – на внутристанционные перевоз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8 – взрывчатых материалов (ЕТСНГ 693142) (далее – ВМ) в составе воинских эшелонов, оформленных воинским требованием-накладной формы №2, во внутриреспубликанском сообщ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 – вагонов перевозчика, используемых в качестве прикрытия вагонов с ВМ, в составе воинских транспортов, оформленных воинским требованием – накладной формы № 2 и указанных в накладной на ВМ, во внутриреспубликанском сообщ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рожних вагонов грузоотправителей, грузополуч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9 – вагонов-цистерн для газов сжиженных, следующих из-под выгрузки и под погрузку газов сжиженных, а также в/из ремонт (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– вагонов-цистерн колеи 1435 мм, 1520 мм, следующих в неочищенном состоянии на условиях ранее перевозимых опасных грузов, перечисленных в пункте 104 инструкции, утвержденной постановлением Министерства экономики Республики Беларусь от 23.04.2013 №2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8 долл. США/вагон – на перевозку от Государственной границы Республики Беларусь до станций Брузги, Брест, Свислочь контейнеров, не соответствующих требованиям СМГС, правилам перевозок грузов, следующих с ПКП в вагонах колеи 1435 мм под погрузку древесины измельченной, круглых лесоматериалов (ЕТСНГ 103, 081), в том числе при перегрузке указанных грузов из вагонов колеи 1520 мм в вагоны колеи 1435 мм. При взимании провозной платы в национальной валюте перевод долларов США в белорусские рубли осуществляется по курсу НБ РБ на дату проставления в накладной календарного штемпеля станции назначения.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rStyle w:val="StrongEmphasis"/>
          <w:rFonts w:cs="Arial" w:ascii="inherit;Times New Roman" w:hAnsi="inherit;Times New Roman"/>
          <w:color w:val="333333"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пункт 10 Раздела 2 Приложения 3 Тарифной политики СН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 01.05.2016 по 31.12.2016 таблица 10.2.1 дополняется следующими подпунктами:</w:t>
      </w:r>
    </w:p>
    <w:tbl>
      <w:tblPr>
        <w:tblW w:w="5000" w:type="pct"/>
        <w:jc w:val="left"/>
        <w:tblInd w:w="-20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684"/>
        <w:gridCol w:w="4310"/>
        <w:gridCol w:w="3302"/>
        <w:gridCol w:w="1058"/>
      </w:tblGrid>
      <w:tr>
        <w:trPr>
          <w:trHeight w:val="945" w:hRule="atLeast"/>
        </w:trPr>
        <w:tc>
          <w:tcPr>
            <w:tcW w:w="68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1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ы сжиженные 27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. Тобольск Свердловской ж.д., Каучук Горьковской ж.д.</w:t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–Брест/Брузги/ Свислочь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31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 ациклические 2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. Тобольск Свердловской ж.д., Каучук Горьковской ж.д.</w:t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–Брест/Брузги/ Свислочь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684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31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 7201, отходы и лом черных металлов  7204 (кроме 72045)</w:t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 – Брест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пытье – Гудогай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 – Гудогай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льша–Бигос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ст. Присады Московской ж.д.)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05" w:hRule="atLeast"/>
        </w:trPr>
        <w:tc>
          <w:tcPr>
            <w:tcW w:w="684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31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 металлы  72045, 7205-7301</w:t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 – Гудогай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ка – Гудогай/ Бигосово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чно –Гудогай/ Бигосово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 – Брест – Осиновка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85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нь – Беняконе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540" w:hRule="atLeast"/>
        </w:trPr>
        <w:tc>
          <w:tcPr>
            <w:tcW w:w="68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 – Свислочь – Осиновка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31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 металлы   7207, 7210,72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. Новолипецк Юго - Восточной ж.д.</w:t>
            </w:r>
          </w:p>
        </w:tc>
        <w:tc>
          <w:tcPr>
            <w:tcW w:w="3302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пытье – Гудогай</w:t>
            </w:r>
          </w:p>
        </w:tc>
        <w:tc>
          <w:tcPr>
            <w:tcW w:w="105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1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 7201, отходы и лом черных металлов 7204 (кроме 7204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.Новолипецк Юго - Восточной ж.д., Ясная Поляна Московской ж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пытье – Гудогай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4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ыхи 2304 – 230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нь – Беняконе, Тереховка/ Терюха – Гудог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нь/ Словечно/ Тереховка/ Терюха – Бигосо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-т 0,85</w:t>
            </w:r>
          </w:p>
        </w:tc>
      </w:tr>
      <w:tr>
        <w:trPr>
          <w:trHeight w:val="28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пытье – Гудог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от производства крахмала и аналогичных остатков, продуктов растительного происхождения 2303, 230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ка – Гудог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пытье – Гудог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01.05.2016 по 31.12.2016 подпункт 5.2 пункта 5 таблицы 10.2.1 дополняется строкой в следующей редакции: 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8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818"/>
        <w:gridCol w:w="4223"/>
        <w:gridCol w:w="3256"/>
        <w:gridCol w:w="1057"/>
      </w:tblGrid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я 3102-3105 (кроме перевозок в вагонах – цистернах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орожнего вагона по маршруту Гудогай – Осиновка на станции Северная Московской ж.д., Тихоново, Мелеуз, Салават Куйбышевской ж.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-т 0,7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0:28:00Z</dcterms:created>
  <dc:creator>Sema</dc:creator>
  <dc:description/>
  <cp:keywords/>
  <dc:language>en-US</dc:language>
  <cp:lastModifiedBy>Sema</cp:lastModifiedBy>
  <dcterms:modified xsi:type="dcterms:W3CDTF">2016-04-28T20:50:00Z</dcterms:modified>
  <cp:revision>1</cp:revision>
  <dc:subject/>
  <dc:title>С официального вебсайта БЧ http://www</dc:title>
</cp:coreProperties>
</file>